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TRASH! (C) COPYRIGHT 1989-199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27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LAYS A FUN DICE GAME A.K.A. ZILCH.  THE GAME IS PLAYED WITH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 AND THE OBJECT IS TO OUTSCORE EVERYBODY ELSE WITH A COMBINATION OF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TO 9 PLAYERS MAY PLAY, ONE OF WHICH MAY BE THE COMPUTER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N OPTIONAL UNIQUE 2-PLAYER MODE CALLED TOMMY'S MUTANT TRAS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OMPUTER WITH SPECIAL RULES THAT PERMIT MORE STRATEG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NTO DEMO MODE (BY HITTING FUNCTION KEY F2) THE COMPUTER WILL P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S WHILE YOU 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MAXIMUM OF 2 PLAYERS MAY PLAY IN THE UNREGISTERED SHAREWA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TANT TRASH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FOR 5000, 10000, OR 15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GAME TYPE, VARIOUS DICE CONFIGURATIONS COUNT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DICE CONFIGURATIONS ARE CALLED COUNTERS, AND FAILURE TO ROLL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M ON ANY TURN IS CALLED "THROWING TRASH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CE CONFIG.             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RASH 5000, 10000, AND 15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VE    (SINGLET)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ONE     (SINGLET)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PLETS (3 ONES...3 SIXES) 100*DIE VALUE, EXCEPT 1000 FOR 3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2-3-4-5-6 (STRAIGHT)     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RASH 10000 AND TRASH 15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3 PAIRS             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2 TRIPLETS             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RASH 15000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4 OF A KIND           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5 OF A KIND           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6 OF A KIND            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PICKS THE STARTING PLAYER AT RANDOM.  THE TURN THEN RO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WISE AMONG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SCORE VS. TURN SC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SCORE IS THE GAME SCORE, WHICH STARTS AT ZERO FOR AL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N SCORE IS BUILT UP DURING A TURN, BUT CAN GO TO ZERO IF TR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N.  WHEN THE TURN ENDS, THE TURN SCORE IS ADDED INTO THE BOARD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URN IS STARTED BY ROLLING ALL 6 DICE.  IF TRASH IS THROWN, THE TURN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PLAYER CLOCKWISE.  IF AT LEAST ONE COUNTER IS THROWN,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WHICH COUNTER OR COUNTERS TO SCORE, ADDS THEIR POINTS INTO HI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URN, THEN FREEZES THE DICE INVOLVED.  IF THE TURN SCORE I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IMUM (SEE BELOW), HE MAY THEN STOP, ADDING HIS TURN SCORE INTO HI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) SCORE, AND PASSING THE TURN TO THE NEXT PLAYER CLOCKWISE, ELSE 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THE REMAINING UNFROZEN DICE ONLY, REPEATING THE PROCESS.  IF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HROWS TRASH WITH THE UNFROZEN DICE, HE LOSES ALL HIS ACCUMULATE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URN AND PASSES THE DICE TO THE NEXT PLAYER CLOCKWISE. 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E GAME IS TO BE LUCKY AS WELL AS TO KNOW WHEN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THE COR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E DICE ARE FROZEN, THIS UNFREEZES ALL 6 DICE FOR THE NEXT RO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WHICH MUST BE TAKEN*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RN SCORE BEING PRESERVED, AND TRASH STILL ZAPPING THE TURN SCO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TURN SC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A TURN BEFORE THROWING TRASH, IT MAKES A DIFFERENCE WHETHER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OTTEN ON BOARD YET, THAT IS, WHETHER HIS BOARD SCORE IS NONZERO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MUST HAVE AT LEAST 500 TURN POINTS TO START HIS GAME SCORE (G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), BUT ONLY 350 TURN POINTS TO ADD TO A NONZERO BOARD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NY PLAYER REACHES THE GAME SCORE (5000, 10000, 15000), ONE MORE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URNS IS PLAYED TO GIVE THE OTHERS A CHANCE TO TOP HIM.  THE WINN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ITH HIGHEST FINAL SCORE, THE RUNNER-UP IS THE PLAYER WITH 2ND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, AND SO ON.  IN CASE OF A TIE FOR FIRST, THE TIED PLAYERS IN TUR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NE MORE TURN (AND SO ON AS NECESSARY TO BREAK THE TI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SC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CH IS ONE OR MORE GAMES.  THE MATCH SCORE IS 11 MINUS THE FINAL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GAME, HENCE IF YOU WIN A GAME YOU GET 10 MATCH POINTS, IF YOU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 YOU GET 9 POINTS, AND SO ON.  HOWEVER, IF YOUR FINAL BOARD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 OR LESS, AND YOU AREN'T IN ROTARY CLUB MODE, YOU DON'T GET AN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NOTE THAT IF 2 OR MORE PLAYERS TIE FOR A RANK (E.G. THIRD)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ET THE SAME MATCH SCORE (E.G. 7).  THERE ARE NO SET NUMBER OF GA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YOU JUST KEEP PLAYING TILL YOU ALL GET T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AMID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OPTION YOU CAN COMPOSE COUNTERS OF BOTH FROZEN AND UNFROZEN D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YOU USE AT LEAST ONE UNFROZEN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FROZEN A FIVE, THEN ROLL TWO MORE FIV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THEM TOGETHER AS A TRIPLET OF FIVES FOR 5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OPTION A PLAYER CAN ANNOUNCE HE IS CHALLENGING ANOTHER PLAYER,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E AS HE STARTS HIS TURN.  FOR THAT TURN ONLY, HE THEN ADDS HIS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SCORE INTO HIS GAME SCORE AND SUBTRACTS HIS FINAL TURN SCO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D PLAYER'S SCORE.  HOWEVER, IF HE ROLLS TRASH, HE IS PENALIZ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IS THAT ONLY 2 CHALLENGES ARE PERMITTED PER GAME BY EACH PLAY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EFORE THE BOARD SCORE REACHES GAME POINT (5000, 10000, OR 15000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FTER IT REACHES GAME POINT.  UPON THROWING TRASH, THE PENAL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TENTH THE GAME SCORE (500, 1000, 15000 POINTS) FOR A FIRST CHALLE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TENTHS OF THE GAME SCORE (2000, 4000, 6000 POINTS) FOR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.  THUS, THE SECOND CHALLENGE CAN ONLY BE USED DURING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-UP ROUND AND ONLY IF YOU MADE THE GAME SCORE OR GREATER ALREADY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FOR A KIND OF BATTLE OF THE TITANS (OR, TO BE MORE HIP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THE TEENAGE MUTANT NINJA TURTLE TRASH CHALLE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PASS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OPTION, TO ADD YOUR TURN POINTS TO YOUR BOARD SCORE YOU MUST 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AYER'S TURN SCORE AS WELL AS THE TURN MINIMUM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MUTANT TRASH FOR 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PECIAL TWO-PLAYER MODE A SECOND DICE ROW IS USED FOR A PLA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"PLAY" OR DISCARD DICE.  THE GAME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R TURN, IF YOU DIDN'T TRASH OUT YOU MUST SELECT ONE OF YOUR FR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 AND PLAY IT INTO THE PLAY AREA, WHERE THE COLLECTION OF DI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FOR THE OTHER PLAYER.  MORE PRECISELY, ONLY THE LAST 6 DIC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AND THE COMPUTER AUTOMATICALLY PICKS THE HIGHEST SCORING COU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, SCORING ONLY 1 COUNTER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ARE PLAYING AGAINST THE COMPUTER AND THE PLAY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AND YOU PLAY A 5-DIE, THE COMPUTER SCORES 50 POINTS FOR IT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HEN PLAYS A 5-DIE, YOU GET 100 POINTS, 50 FOR EACH OF THE TWO D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EN PLAY ANOTHER 5-DIE, THE COMPUTER GETS 500 POINTS FOR A TRIPL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S.  6 PLAYS LATER ALL 3 FIVES WOULD BE CYCLED OUT OF THE PLA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.  THUS YOU HAVE TO CHOOSE YOUR DISCARD DIE CAREFULLY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TO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RY CLUB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TIMISTS, WE INCLUDE THE ROTARY CLUB MODE.  THIS AWARDS THE W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SCORE, NOT THE HIGHEST.  THUS, YOU WILL ATTEMPT TO ROLL TRASH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BEING STUCK WITH A SCORE IF YOU ARE SO LUCKY AS TO NEVER ROLL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URNING THE CORNER.  IF YOU DO TURN THE CORNER, THE WORKING TURN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POINT IS ADDED TO YOUR GAME SCORE WHETHER OR NOT YOU LATER ROLL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SCORES ARE PEGGED AUTOMATICALLY WHEN YOU TURN THE COR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HALLENGING OPTION WORKS THE SAME AS BEFORE, BECAU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TRASH THEN THE 'PENALTY' REALLY HELPS YOUR SCORE.  AND IN TOM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NT TWO-PLAYER TRASH, YOU TRY TO DISCARD THE DIE THAT WILL GIV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HE HIGHEST, NOT LOWEST SCORING COUNTER; NOTE THAT IF YOU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THEN TRASH OUT, YOU DON'T HAVE TO PLAY A DIE TO THE 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GAM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 YOU CAN CHANGE THE FOLLOWING GAM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GAME POINT (5000...15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INIMUM TURN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GAME OPTIONS (PYRAMIDING, SURPASSING, CHALLENGING, ROTARY CLU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TART A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ESC KEY WHEN PROMPTED FOR ANY RESPONSE.  THE GAME WILL BE RE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 GAME OPTIONS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TOG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 F1 WILL TOGGLE THE SOUND EFFECT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 TOG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 F2 WILL TOGGLE THE DEMO MODE.  IN DEMO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TAKES OVER ALL PLAYERS'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 F7, OR THE ESC KEY, WILL EX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BORDER COLOR (COLOR MONITORS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4 ARROW KEYS ON THE NUMERIC KEY PAD CONTROL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CONTROL:  THE UP AND DOWN ARROWS CONTROL THE GAME SPEED. 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D, IN SECONDS, IS SHOWN AT THE BOTTOM 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CH CONTROL: THE LEFT ARROW LOWERS, AND THE RIGHT ARROW INCRE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TCH OF THE SOUND MADE BY THE DICE BEING 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E STARTUP SHOW: HIT THE &lt;ENTER&gt; KEY TWICE INSTEAD OF O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TRASH!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SHIPPING/HANDLING TO ANY U.S.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3 OUTSIDE U.S. (U.S. DOLLARS ONLY).  PLEASE SPECIFY 5.25 INCH OR 3.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YOU ENJOY DICE GAMES,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#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39  TOMMY'S YAHTZEE.  FOR 1-8 PLAYERS, ONE OF WHICH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ITSELF.  EXCLUSIVE ALIEN ALGORITHM IS HARD TO B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PLAYS CRAG AND Y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49  TOMMY'S DICE.  A PARADISE OF 10 DICE GAMES: CRAPS, DICE 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AR DICE, BARBUDI, POKER DICE, CHUCK-A-LUCK, 4-5-6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8  TOMMY'S DON'T DO THAT!  A BOARD GAME AND A DICE GAME COMBI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YAHTZEE EXCEPT IT'S 2-PLAYER AND YOU PLAY A TUG OF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EACH OTHER'S MARKERS ON THE BOARD.  EXCITE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$6 EACH; ANY 2 FOR $12; ALL 3 FOR $15.  POSTPAID IN THE U.S.A. (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$1).  PLEASE SPECIFY 5.25 INCH OR 3.5 INCH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